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</w:rPr>
        <w:t>TABULKA PRVKU PSV – KLEMPÍŘSKÉ PRVKY</w:t>
        <w:tab/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/>
        <w:t xml:space="preserve">ATELIER POLÁCH &amp; BRAVENEC s.r.o., MAHLEROVA 15, 772 00 OLOMOUC           </w:t>
        <w:tab/>
        <w:tab/>
        <w:t>tel.: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KL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SN 7336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Š 450mm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lechování patrové římsy s napojením pod omítk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z měděného plechu, vč. kotevních prvků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KL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SN 7336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Š 450mm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Oplechování nadokenní  římsy s napojením pod omítk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z měděného plechu, vč. kotevních prvků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KL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SN 733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N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ubor: svod dešťový kruhový  DN150 z měděného plechu tl. 0,7mm, včetně žlabového hrdla, objímek ,odskoků a dilatačních manžet, vč,litinového lapače splaveni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ová délka 15 b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námka: Je možno využít stávajících prvků repasovaných po demontáži a doplněných na v cca 6 m( úroveň 1. np + lapače splavenin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9x soubo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itulek"/>
        <w:rPr/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TAB.Č. Kl 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20"/>
    </w:rPr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59:00Z</dcterms:created>
  <dc:creator>Robert</dc:creator>
  <dc:description/>
  <cp:keywords/>
  <dc:language>en-US</dc:language>
  <cp:lastModifiedBy>PC</cp:lastModifiedBy>
  <cp:lastPrinted>2001-04-28T13:05:00Z</cp:lastPrinted>
  <dcterms:modified xsi:type="dcterms:W3CDTF">2020-10-22T08:24:00Z</dcterms:modified>
  <cp:revision>18</cp:revision>
  <dc:subject/>
  <dc:title>TABULKA PRVKU PSV - OSTATNÍ PRVKY </dc:title>
</cp:coreProperties>
</file>